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-145415</wp:posOffset>
            </wp:positionV>
            <wp:extent cx="86677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Numele şi prenumele: Veronica Burian             Data: 22.01.2010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ro-RO"/>
        </w:rPr>
      </w:pPr>
      <w:r>
        <w:rPr>
          <w:rFonts w:cs="Comic Sans MS" w:ascii="Comic Sans MS" w:hAnsi="Comic Sans MS"/>
          <w:i/>
          <w:sz w:val="44"/>
          <w:szCs w:val="44"/>
          <w:lang w:val="ro-RO"/>
        </w:rPr>
        <w:t>Deşi sunt un lucru …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ro-RO"/>
        </w:rPr>
      </w:pPr>
      <w:r>
        <w:rPr>
          <w:rFonts w:cs="Comic Sans MS" w:ascii="Comic Sans MS" w:hAnsi="Comic Sans MS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uneţi tot ce ştiţi despre obiect, vorbind în numele lui:</w:t>
      </w:r>
    </w:p>
    <w:p>
      <w:pPr>
        <w:pStyle w:val="Normal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7155</wp:posOffset>
            </wp:positionH>
            <wp:positionV relativeFrom="paragraph">
              <wp:posOffset>27940</wp:posOffset>
            </wp:positionV>
            <wp:extent cx="1428750" cy="1428750"/>
            <wp:effectExtent l="0" t="0" r="0" b="0"/>
            <wp:wrapNone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4995545" cy="1532255"/>
                <wp:effectExtent l="5080" t="5715" r="7283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5720" cy="1532160"/>
                        </a:xfrm>
                        <a:prstGeom prst="wedgeEllipseCallout">
                          <a:avLst>
                            <a:gd name="adj1" fmla="val -64023"/>
                            <a:gd name="adj2" fmla="val -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 sunt un creion care ii jut pe copii la scoala , sa scrie si sa stearga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55pt;width:393.3pt;height:120.6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 sunt un creion care ii jut pe copii la scoala , sa scrie si sa stearga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266065</wp:posOffset>
                </wp:positionV>
                <wp:extent cx="3771900" cy="1635760"/>
                <wp:effectExtent l="77787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35840"/>
                        </a:xfrm>
                        <a:prstGeom prst="wedgeRoundRectCallout">
                          <a:avLst>
                            <a:gd name="adj1" fmla="val -70134"/>
                            <a:gd name="adj2" fmla="val 20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o usa care ma deschid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6.15pt;margin-top:20.95pt;width:296.95pt;height:1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o usa care ma deschid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52145</wp:posOffset>
            </wp:positionH>
            <wp:positionV relativeFrom="paragraph">
              <wp:posOffset>25400</wp:posOffset>
            </wp:positionV>
            <wp:extent cx="1198245" cy="2171700"/>
            <wp:effectExtent l="0" t="0" r="0" b="0"/>
            <wp:wrapNone/>
            <wp:docPr id="5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4605</wp:posOffset>
            </wp:positionH>
            <wp:positionV relativeFrom="paragraph">
              <wp:posOffset>155575</wp:posOffset>
            </wp:positionV>
            <wp:extent cx="2381250" cy="1390650"/>
            <wp:effectExtent l="0" t="0" r="0" b="0"/>
            <wp:wrapNone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56845</wp:posOffset>
                </wp:positionV>
                <wp:extent cx="3347720" cy="2018030"/>
                <wp:effectExtent l="5080" t="5080" r="7226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7640" cy="2018160"/>
                        </a:xfrm>
                        <a:prstGeom prst="wedgeEllipseCallout">
                          <a:avLst>
                            <a:gd name="adj1" fmla="val -70944"/>
                            <a:gd name="adj2" fmla="val -1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u sunt o foarfeca care ta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12.35pt;width:263.55pt;height:158.8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u sunt o foarfeca care ta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3425</wp:posOffset>
            </wp:positionH>
            <wp:positionV relativeFrom="paragraph">
              <wp:posOffset>97155</wp:posOffset>
            </wp:positionV>
            <wp:extent cx="1905000" cy="1819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7370</wp:posOffset>
            </wp:positionH>
            <wp:positionV relativeFrom="paragraph">
              <wp:posOffset>188595</wp:posOffset>
            </wp:positionV>
            <wp:extent cx="1333500" cy="2266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30810</wp:posOffset>
                </wp:positionV>
                <wp:extent cx="2990850" cy="1504950"/>
                <wp:effectExtent l="5080" t="5080" r="8788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0880" cy="1504800"/>
                        </a:xfrm>
                        <a:prstGeom prst="wedgeEllipseCallout">
                          <a:avLst>
                            <a:gd name="adj1" fmla="val -79324"/>
                            <a:gd name="adj2" fmla="val -3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i sunt o pereche de ghete . Ii ajutam pe oameni sa se incalte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0.3pt;width:235.45pt;height:11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i sunt o pereche de ghete . Ii ajutam pe oameni sa se incalte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635</wp:posOffset>
                </wp:positionV>
                <wp:extent cx="3997325" cy="1196975"/>
                <wp:effectExtent l="104140" t="4337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7440" cy="1197000"/>
                        </a:xfrm>
                        <a:prstGeom prst="wedgeRoundRectCallout">
                          <a:avLst>
                            <a:gd name="adj1" fmla="val 51810"/>
                            <a:gd name="adj2" fmla="val 85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 sunt un ceas care le arat ora oamenilor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0pt;width:314.7pt;height:94.2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u sunt un ceas care le arat ora oamenil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Școala Gimnazială Someș Odorhei</w:t>
      <w:tab/>
      <w:tab/>
      <w:t xml:space="preserve">       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Caracter1">
    <w:name w:val="WW- Caracter1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44:00Z</dcterms:created>
  <dc:creator>user</dc:creator>
  <dc:description/>
  <dc:language>en-US</dc:language>
  <cp:lastModifiedBy>statia 4</cp:lastModifiedBy>
  <dcterms:modified xsi:type="dcterms:W3CDTF">2010-02-19T09:53:00Z</dcterms:modified>
  <cp:revision>3</cp:revision>
  <dc:subject/>
  <dc:title>Numele şi prenumele: Cioban Flavia             Data: 22</dc:title>
</cp:coreProperties>
</file>